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y dydaktyki muzycznej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    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udent posiada podstawową wiedzę o współczesnych systemach i koncepcjach stosowanych w dydaktyce muzyk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 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 i dyskusja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dydaktyczne stosowane w procesie nauczania-uczenia się muzy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 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cele, zadania, treści i metody stosowane w powszechnej edukacji muzy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 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wiedzę o rodzajach aktywności muzycznej  uczniów na poszczególnych etapach eduk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 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 potrafi wypowiadać się na tematy związane z teorią dydaktyki muzycznej oraz wiązać teorię z praktyką i własnym doświadczeni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skusja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enia i omawia cele, zadania edukacji muzy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zanalizować przebieg procesu dydaktycznego na wybranych przykład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określić cele poznawcze w odniesieniu do danego przykładu muz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 potrafi organizować pracę własną i grupy wokół wspólnych zadań zdobywania wiedz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O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d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widłowo ocenia swoje możliwości i modyfikuje swoje zachowania w kontekście potrzeb grup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O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d.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spółpracuje i integruje się z grup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O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.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 prezentacja multimedialna, dyskus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ja muzyczna w Polsce wczoraj i dziś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obszary i drogi rozwoju edukacji muzycznej w Polsc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ja muzyczna w ujęciu porównawcz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Rola polskiej muzyki ludowej w procesie kształcenia muzy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Związki muzyki popularnej z edukacją muzyczn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 xml:space="preserve">Rola muzyki w życiu człowiek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muzyczny człowie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Składniki uzdolnienia muzycznego wg. teorii psychologiczno-pedagogi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Uzdolnienia muzyczne i muzykalność, talent muzy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Charakterystyka muzycznych uzdolnień dzieci w wieku przedszkolnym i wczesnoszkol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Charakterystyka muzycznych uzdolnień dzieci w wieku szkol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Rodzaje aktywności muzycznej dzieci i młodzieży szkol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Metody aktywizujące w edukacji muzy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Kształtowanie świadomych wyobrażeń i pojęć muzycznych u dzie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 muzycznego dorosł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pl-PL"/>
              </w:rPr>
              <w:t xml:space="preserve">Edukacja Muzyczna </w:t>
            </w:r>
            <w:r>
              <w:rPr>
                <w:rFonts w:eastAsia="Calibri" w:cs="Times New Roman" w:ascii="Times New Roman" w:hAnsi="Times New Roman"/>
                <w:i/>
                <w:lang w:eastAsia="pl-PL"/>
              </w:rPr>
              <w:t>Tożsamość i praktyka</w:t>
            </w:r>
            <w:r>
              <w:rPr>
                <w:rFonts w:eastAsia="Calibri" w:cs="Times New Roman" w:ascii="Times New Roman" w:hAnsi="Times New Roman"/>
                <w:lang w:eastAsia="pl-PL"/>
              </w:rPr>
              <w:t>, pod redakcją Andrzeja Białowskiego, Wyd. UMCS, Lublin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pl-PL"/>
              </w:rPr>
              <w:t>Ławrowska R. Uczeń i nauczyciel w edukacji muzycznej. Zamkor Kraków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pl-PL"/>
              </w:rPr>
              <w:t>Suświłło M., Psychologiczne uwarunkowania wczesnej edukacji muzycznej, Wyd. Uniwersytetu Warmińsko-Mazurskiego, Olsztyn 200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lang w:eastAsia="pl-PL"/>
              </w:rPr>
              <w:t xml:space="preserve">Gardner H., </w:t>
            </w:r>
            <w:r>
              <w:rPr>
                <w:rFonts w:eastAsia="Calibri" w:cs="Times New Roman" w:ascii="Times New Roman" w:hAnsi="Times New Roman"/>
                <w:i/>
                <w:iCs/>
                <w:lang w:eastAsia="pl-PL"/>
              </w:rPr>
              <w:t>Inteligencje wielorakie. Teoria w praktyce</w:t>
            </w:r>
            <w:r>
              <w:rPr>
                <w:rFonts w:eastAsia="Calibri" w:cs="Times New Roman" w:ascii="Times New Roman" w:hAnsi="Times New Roman"/>
                <w:lang w:eastAsia="pl-PL"/>
              </w:rPr>
              <w:t>, tłum. A. Jankowski, „Media Rodzina”, Poznań 200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pl-PL"/>
              </w:rPr>
              <w:t xml:space="preserve">Kołodziejski M., Koncepcja Edwina E. Gordona w powszechnej edukacji muzycznej, </w:t>
            </w:r>
            <w:r>
              <w:rPr>
                <w:rFonts w:eastAsia="Calibri" w:cs="Times New Roman" w:ascii="Times New Roman" w:hAnsi="Times New Roman"/>
                <w:iCs/>
                <w:lang w:eastAsia="pl-PL"/>
              </w:rPr>
              <w:t>Wyd. PWSZ w Płocku, Płock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pl-PL"/>
              </w:rPr>
            </w:pPr>
            <w:r>
              <w:rPr>
                <w:rFonts w:eastAsia="Calibri" w:cs="Times New Roman" w:ascii="Times New Roman" w:hAnsi="Times New Roman"/>
                <w:iCs/>
                <w:lang w:eastAsia="pl-PL"/>
              </w:rPr>
              <w:t>A. Białkowski, W.A Sacher red.</w:t>
            </w:r>
            <w:r>
              <w:rPr>
                <w:rFonts w:eastAsia="Calibri" w:cs="Times New Roman" w:ascii="Times New Roman" w:hAnsi="Times New Roman"/>
                <w:i/>
                <w:iCs/>
                <w:lang w:eastAsia="pl-PL"/>
              </w:rPr>
              <w:t xml:space="preserve"> Standardy edukacji muzycznej. </w:t>
            </w:r>
            <w:r>
              <w:rPr>
                <w:rFonts w:eastAsia="Calibri" w:cs="Times New Roman" w:ascii="Times New Roman" w:hAnsi="Times New Roman"/>
                <w:iCs/>
                <w:lang w:eastAsia="pl-PL"/>
              </w:rPr>
              <w:t>Warszawa 20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cs="Segoe UI;Cambria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18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6T17:49:00Z</dcterms:modified>
  <cp:revision>3</cp:revision>
  <dc:subject/>
  <dc:title>Załącznik do ………</dc:title>
</cp:coreProperties>
</file>